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Decimals Test                            Name: _______</w:t>
      </w:r>
      <w:r>
        <w:rPr>
          <w:rFonts w:cs="Arial" w:ascii="Arial" w:hAnsi="Arial"/>
          <w:b/>
          <w:sz w:val="28"/>
          <w:szCs w:val="28"/>
          <w:u w:val="single"/>
          <w:lang w:val="en-NZ"/>
        </w:rPr>
        <w:t>Ezra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0.2 + 0.7 =0.9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4.07 + 2.64 =6.71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The first kick of a soccer ball went 132.6m; the second kick was 56.8m, how far did I kick the soccer ball?    189.4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2.8 – 1.6 = 4.4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18.59 – 4.37 = 22.9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5 x 0.3 = 1.5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8 x 0.6 = 4.8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If six ice-blocks cost me $1.86, how much did one ice-block cost? c 3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Put these decimals in order from smallest to largest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4.8</w:t>
        <w:tab/>
        <w:t>4.63</w:t>
        <w:tab/>
        <w:tab/>
        <w:t>0.5</w:t>
        <w:tab/>
        <w:tab/>
        <w:t>0.36</w:t>
        <w:tab/>
        <w:tab/>
        <w:t>0.75</w:t>
        <w:tab/>
        <w:tab/>
        <w:t>3.92</w:t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0.75      0.36             0.5             3.92            4.8              4.63</w:t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3:18:00Z</dcterms:created>
  <dc:creator>hendriksej</dc:creator>
  <dc:description/>
  <cp:keywords/>
  <dc:language>en-US</dc:language>
  <cp:lastModifiedBy>room3</cp:lastModifiedBy>
  <dcterms:modified xsi:type="dcterms:W3CDTF">2010-06-15T02:10:00Z</dcterms:modified>
  <cp:revision>3</cp:revision>
  <dc:subject/>
  <dc:title>Decimals Test</dc:title>
</cp:coreProperties>
</file>